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6"/>
          <w:szCs w:val="26"/>
        </w:rPr>
        <w:t>03 июля 2018года                                                                                 №27/108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6"/>
          <w:szCs w:val="26"/>
        </w:rPr>
        <w:t>от 05.03.2018 г. № 22/94, от 02.04.2018 г. 23/95, от 3.05.2018 г. № 24/101, от 05.06.2018 г. № 25/1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лючаревского сельского поселения РЕШИЛ:</w:t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атью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6"/>
          <w:szCs w:val="26"/>
        </w:rPr>
        <w:t xml:space="preserve">2447 </w:t>
      </w:r>
      <w:r>
        <w:rPr>
          <w:sz w:val="26"/>
          <w:szCs w:val="26"/>
        </w:rPr>
        <w:t xml:space="preserve">тыс. рублей  и по расходам  в сумме </w:t>
      </w:r>
      <w:r>
        <w:rPr>
          <w:color w:val="000000"/>
          <w:sz w:val="26"/>
          <w:szCs w:val="26"/>
        </w:rPr>
        <w:t>3898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без учета утвержденного объема безвозмездных поступлен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50,1 тыс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  Приложение № 2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  Приложение № 3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  Приложение № 4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а Ключаревского сельского поселения                  И. В. Полы</w:t>
      </w:r>
      <w:r>
        <w:rPr>
          <w:sz w:val="28"/>
          <w:szCs w:val="28"/>
        </w:rPr>
        <w:t xml:space="preserve">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dc:language>en-US</dc:language>
  <cp:lastModifiedBy>Admin</cp:lastModifiedBy>
  <cp:lastPrinted>2018-07-04T09:32:00Z</cp:lastPrinted>
  <dcterms:modified xsi:type="dcterms:W3CDTF">2018-06-06T15:12:00Z</dcterms:modified>
  <cp:revision>4</cp:revision>
  <dc:subject/>
  <dc:title/>
</cp:coreProperties>
</file>